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rPr>
      </w:pPr>
      <w:r>
        <w:rPr>
          <w:rFonts w:cs="Arial" w:ascii="Arial" w:hAnsi="Arial"/>
          <w:b/>
          <w:bCs/>
        </w:rPr>
        <w:t>Travaux relatifs au réaménagement des bâtiments 01 et 22 du Centre Hospitalier Auban-Moët d’Epernay</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eastAsia="Arial" w:cs="Arial"/>
          <w:b/>
          <w:b/>
          <w:bCs/>
        </w:rPr>
      </w:pPr>
      <w:r>
        <w:rPr>
          <w:rFonts w:cs="Arial" w:ascii="Arial" w:hAnsi="Arial"/>
          <w:b/>
        </w:rPr>
        <w:t>Centre Hospitalier Auban-Moët Epernay</w:t>
      </w:r>
      <w:r>
        <w:rPr>
          <w:rFonts w:cs="Arial" w:ascii="Arial" w:hAnsi="Arial"/>
        </w:rPr>
        <w:t xml:space="preserve"> - 137 rue de l’hôpital - 51200 Epernay</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
          <w:b/>
          <w:bCs/>
          <w:sz w:val="10"/>
          <w:szCs w:val="10"/>
        </w:rPr>
      </w:pPr>
      <w:r>
        <w:rPr>
          <w:rFonts w:eastAsia="Arial"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ubliqu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rFonts w:ascii="Arial" w:hAnsi="Arial" w:eastAsia="Arial" w:cs="Arial"/>
          <w:b/>
          <w:b/>
        </w:rPr>
      </w:pPr>
      <w:r>
        <w:rPr>
          <w:rFonts w:eastAsia="Arial" w:cs="Arial" w:ascii="Arial" w:hAnsi="Arial"/>
          <w:b/>
        </w:rPr>
        <w:t>Cellule Grands Projets du CHU de Reims</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
          <w:b/>
          <w:sz w:val="10"/>
          <w:szCs w:val="10"/>
        </w:rPr>
      </w:pPr>
      <w:r>
        <w:rPr>
          <w:rFonts w:eastAsia="Arial" w:cs="Arial" w:ascii="Arial" w:hAnsi="Arial"/>
          <w:b/>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23747026"/>
      <w:bookmarkStart w:id="1" w:name="__Fieldmark__0_232374702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3747026"/>
      <w:bookmarkStart w:id="3" w:name="__Fieldmark__1_23237470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3747026"/>
      <w:bookmarkStart w:id="5" w:name="__Fieldmark__2_23237470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3747026"/>
      <w:bookmarkStart w:id="7" w:name="__Fieldmark__3_23237470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3747026"/>
      <w:bookmarkStart w:id="9" w:name="__Fieldmark__4_23237470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2323747026"/>
      <w:bookmarkStart w:id="12" w:name="__Fieldmark__5_2323747026"/>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323747026"/>
      <w:bookmarkStart w:id="14" w:name="__Fieldmark__6_2323747026"/>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23747026"/>
      <w:bookmarkStart w:id="16" w:name="__Fieldmark__7_2323747026"/>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323747026"/>
      <w:bookmarkStart w:id="18" w:name="__Fieldmark__8_2323747026"/>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323747026"/>
      <w:bookmarkStart w:id="22" w:name="__Fieldmark__9_2323747026"/>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23747026"/>
      <w:bookmarkStart w:id="24" w:name="__Fieldmark__10_2323747026"/>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323747026"/>
      <w:bookmarkStart w:id="26" w:name="__Fieldmark__11_2323747026"/>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323747026"/>
      <w:bookmarkStart w:id="28" w:name="__Fieldmark__12_2323747026"/>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2323747026"/>
      <w:bookmarkStart w:id="30" w:name="__Fieldmark__13_2323747026"/>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du lot concerné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323747026"/>
      <w:bookmarkStart w:id="32" w:name="__Fieldmark__14_2323747026"/>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323747026"/>
      <w:bookmarkStart w:id="34" w:name="__Fieldmark__15_2323747026"/>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323747026"/>
      <w:bookmarkStart w:id="36" w:name="__Fieldmark__16_2323747026"/>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323747026"/>
      <w:bookmarkStart w:id="38" w:name="__Fieldmark__17_2323747026"/>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323747026"/>
      <w:bookmarkStart w:id="40" w:name="__Fieldmark__18_2323747026"/>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2323747026"/>
      <w:bookmarkStart w:id="45" w:name="__Fieldmark__19_2323747026"/>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2323747026"/>
      <w:bookmarkStart w:id="47" w:name="__Fieldmark__20_2323747026"/>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rPr>
        <w:t>Le délai d’exécution du marché est de 27 semaines</w:t>
      </w:r>
      <w:r>
        <w:rPr>
          <w:rFonts w:cs="Arial" w:ascii="Arial" w:hAnsi="Arial"/>
        </w:rPr>
        <w:t xml:space="preserve">, comprenant la période de préparation et le délai global d’exécution de l’ensemble des travaux, </w:t>
      </w:r>
      <w:r>
        <w:rPr>
          <w:rFonts w:cs="Arial" w:ascii="Arial" w:hAnsi="Arial"/>
          <w:b/>
        </w:rPr>
        <w:t>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323747026"/>
      <w:bookmarkStart w:id="49" w:name="__Fieldmark__21_232374702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323747026"/>
      <w:bookmarkStart w:id="51" w:name="__Fieldmark__22_232374702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323747026"/>
      <w:bookmarkStart w:id="53" w:name="__Fieldmark__23_232374702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323747026"/>
      <w:bookmarkStart w:id="55" w:name="__Fieldmark__24_232374702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323747026"/>
      <w:bookmarkStart w:id="57" w:name="__Fieldmark__25_2323747026"/>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2323747026"/>
      <w:bookmarkStart w:id="59" w:name="__Fieldmark__26_2323747026"/>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323747026"/>
      <w:bookmarkStart w:id="61" w:name="__Fieldmark__27_232374702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2323747026"/>
      <w:bookmarkStart w:id="63" w:name="__Fieldmark__28_232374702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323747026"/>
      <w:bookmarkStart w:id="65" w:name="__Fieldmark__29_2323747026"/>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2323747026"/>
      <w:bookmarkStart w:id="67" w:name="__Fieldmark__30_2323747026"/>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Auban-Moët Epernay</w:t>
      </w:r>
      <w:r>
        <w:rPr>
          <w:rFonts w:cs="Arial" w:ascii="Arial" w:hAnsi="Arial"/>
          <w:bCs/>
          <w:color w:val="000080"/>
        </w:rPr>
        <w:t xml:space="preserve"> - 137 rue de l’hôpital - 51200 Epernay</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déléguée du CH Auban-Moët Epernay</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TRESORERIE DE REIMS - ETABLISSEMENTS HOSPITALIERS</w:t>
      </w:r>
    </w:p>
    <w:p>
      <w:pPr>
        <w:pStyle w:val="Normal"/>
        <w:jc w:val="both"/>
        <w:rPr>
          <w:rFonts w:ascii="Arial" w:hAnsi="Arial" w:cs="Arial"/>
          <w:bCs/>
          <w:color w:val="000080"/>
        </w:rPr>
      </w:pPr>
      <w:r>
        <w:rPr>
          <w:rFonts w:cs="Arial" w:ascii="Arial" w:hAnsi="Arial"/>
          <w:bCs/>
          <w:color w:val="000080"/>
        </w:rPr>
        <w:t>130 Rue Gambetta - CS9001 - 51713 Reims Cedex</w:t>
      </w:r>
    </w:p>
    <w:p>
      <w:pPr>
        <w:pStyle w:val="Fcase2metab"/>
        <w:ind w:left="0" w:right="0" w:hanging="0"/>
        <w:rPr>
          <w:rFonts w:ascii="Arial" w:hAnsi="Arial" w:cs="Arial"/>
          <w:bCs/>
          <w:color w:val="000080"/>
        </w:rPr>
      </w:pPr>
      <w:r>
        <w:rPr>
          <w:rFonts w:cs="Arial" w:ascii="Arial" w:hAnsi="Arial"/>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ylvie BRIMEUX</cp:lastModifiedBy>
  <cp:lastPrinted>2016-11-04T13:53:00Z</cp:lastPrinted>
  <dcterms:modified xsi:type="dcterms:W3CDTF">2025-07-08T10:14:00Z</dcterms:modified>
  <cp:revision>40</cp:revision>
  <dc:subject/>
  <dc:title>_Modèle recommandé : le service peut l’adapter le cas échéant_DC1_</dc:title>
</cp:coreProperties>
</file>